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fr-FR"/>
        </w:rPr>
        <w:t>FSF1D/P</w:t>
        <w:tab/>
        <w:tab/>
        <w:tab/>
        <w:tab/>
        <w:tab/>
        <w:tab/>
        <w:tab/>
        <w:tab/>
        <w:tab/>
        <w:t xml:space="preserve">        Nom: __________________</w:t>
      </w:r>
    </w:p>
    <w:p>
      <w:pPr>
        <w:pStyle w:val="Normal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t>Je me présente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fr-FR"/>
        </w:rPr>
      </w:pPr>
      <w:r>
        <w:rPr>
          <w:rFonts w:cs="Arial" w:ascii="Arial" w:hAnsi="Arial"/>
          <w:b/>
          <w:i/>
          <w:sz w:val="28"/>
          <w:szCs w:val="28"/>
          <w:lang w:val="fr-FR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  <w:lang w:val="fr-FR"/>
        </w:rPr>
        <w:t>Ecoute les présentations et écris 2 phrases completes pour décrire chaque personne</w:t>
      </w:r>
      <w:r>
        <w:rPr/>
        <w:t>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56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tefan A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Ginelle A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Arshdeep B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ric C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u w:val="single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u w:val="single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rfan E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Fayad H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Harman K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oheab K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Lisa L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George M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eyed M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Vina N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Yordan P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Danica P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Adiba R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Kentish R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hawn S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mily S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hristian T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Ecoute:         /36 (       %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7:22:00Z</dcterms:created>
  <dc:creator>rubina khan</dc:creator>
  <dc:description/>
  <cp:keywords/>
  <dc:language>en-US</dc:language>
  <cp:lastModifiedBy>rubina khan</cp:lastModifiedBy>
  <cp:lastPrinted>2011-09-18T22:10:00Z</cp:lastPrinted>
  <dcterms:modified xsi:type="dcterms:W3CDTF">2014-02-10T20:51:00Z</dcterms:modified>
  <cp:revision>13</cp:revision>
  <dc:subject/>
  <dc:title>Nom: __________________</dc:title>
</cp:coreProperties>
</file>